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02520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5195599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6517017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762131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536339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5605000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1262599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3575501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644464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8641601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8324360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251893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1709595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436146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563186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626472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1816759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196764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0130335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8846426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7617660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3308100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2443987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9982400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463005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2580682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3605934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383103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7196697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1363760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9191797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5275344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8122539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8912245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3976921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2399602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151170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534383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1378694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599100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7789115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377284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1826903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614647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3672749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2177504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